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arize the 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cale of 1-5, how was the spelling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cale of 1-5, how was the grammar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cale of 1-5, how understandable was the sto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56:00Z</dcterms:created>
  <dc:creator> </dc:creator>
  <dc:description/>
  <dc:language>en-US</dc:language>
  <cp:lastModifiedBy> </cp:lastModifiedBy>
  <dcterms:modified xsi:type="dcterms:W3CDTF">2010-06-11T01:58:00Z</dcterms:modified>
  <cp:revision>1</cp:revision>
  <dc:subject/>
  <dc:title>Summarize the story:</dc:title>
</cp:coreProperties>
</file>